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sz w:val="24"/>
        </w:rPr>
        <w:t>A Nation Emerges Honors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reating the Constitution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der the Articles of Confederation, the national government had only consisted of a legislative branch with a one-house Congres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t delegates at the Constitutional Convention wanted to make the new government more powerfu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Virginia Plan</w:t>
      </w:r>
      <w:r>
        <w:rPr>
          <w:rFonts w:cs="Calibri" w:ascii="Calibri" w:hAnsi="Calibri"/>
          <w:sz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u w:val="single"/>
        </w:rPr>
        <w:t>New Jersey Plan</w:t>
      </w:r>
    </w:p>
    <w:p>
      <w:pPr>
        <w:pStyle w:val="Normal"/>
        <w:ind w:first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he Great Compromise:</w:t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 xml:space="preserve">Congress (legislature) has _____ parts: 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2770</wp:posOffset>
                </wp:positionH>
                <wp:positionV relativeFrom="paragraph">
                  <wp:posOffset>16510</wp:posOffset>
                </wp:positionV>
                <wp:extent cx="1019810" cy="228600"/>
                <wp:effectExtent l="1270" t="5080" r="6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3pt" to="325.3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9645</wp:posOffset>
                </wp:positionH>
                <wp:positionV relativeFrom="paragraph">
                  <wp:posOffset>16510</wp:posOffset>
                </wp:positionV>
                <wp:extent cx="763905" cy="215900"/>
                <wp:effectExtent l="0" t="5080" r="190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9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.3pt" to="236.4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hree-Fifths Compromise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paration of Powers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ecks and Balances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lectoral College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ederalists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nti-Federalists</w:t>
            </w:r>
          </w:p>
        </w:tc>
      </w:tr>
      <w:tr>
        <w:trPr>
          <w:trHeight w:val="14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</w:rPr>
        <w:t>What was added to the Constitution in order to win the support of Anti-Federalists during the ratification process?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07:00Z</dcterms:created>
  <dc:creator>Dominic Lambek</dc:creator>
  <dc:description/>
  <cp:keywords/>
  <dc:language>en-US</dc:language>
  <cp:lastModifiedBy>Microsoft Office User</cp:lastModifiedBy>
  <cp:lastPrinted>2012-03-28T08:24:00Z</cp:lastPrinted>
  <dcterms:modified xsi:type="dcterms:W3CDTF">2018-04-26T19:07:00Z</dcterms:modified>
  <cp:revision>2</cp:revision>
  <dc:subject/>
  <dc:title>Civics – Lambek</dc:title>
</cp:coreProperties>
</file>